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7"/>
        <w:gridCol w:w="3094"/>
        <w:gridCol w:w="3701"/>
      </w:tblGrid>
      <w:tr>
        <w:trPr/>
        <w:tc>
          <w:tcPr>
            <w:tcW w:w="227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01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4"/>
              <w:gridCol w:w="349"/>
              <w:gridCol w:w="2488"/>
            </w:tblGrid>
            <w:tr>
              <w:trPr/>
              <w:tc>
                <w:tcPr>
                  <w:tcW w:w="86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76756524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48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ORVÁTH-ÉP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4003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ORVÁTH-ÉP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Sömögyei út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Petőfi ut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Petőfi u. felújítása: </w:t>
                    <w:br/>
                    <w:t>1.1 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.1.Meglévő bazaltszegély bontása, újra építése 443 fm</w:t>
                    <w:br/>
                    <w:t>Meglévő betonszegély bontása, újraépítése új szegéllyel 107 fm</w:t>
                    <w:br/>
                    <w:t>Aknaemelés 36 db</w:t>
                    <w:br/>
                    <w:t>Meglévő korlát bontása, újraépítése 39 db</w:t>
                    <w:br/>
                    <w:t>Aszfaltozás 2635 m2</w:t>
                    <w:br/>
                    <w:t>1.2 Meglévő térköves bejárók, járdák bontása, újraépítése 46,4 m2</w:t>
                    <w:br/>
                    <w:t xml:space="preserve">Meglévő aszfaltos bejárók bontása, újraaszfaltozása 97,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4003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8:00Z</dcterms:created>
  <dc:creator>csongradine</dc:creator>
  <dc:description/>
  <cp:keywords/>
  <dc:language>en-US</dc:language>
  <cp:lastModifiedBy>csongradine</cp:lastModifiedBy>
  <dcterms:modified xsi:type="dcterms:W3CDTF">2010-07-02T07:59:00Z</dcterms:modified>
  <cp:revision>2</cp:revision>
  <dc:subject/>
  <dc:title/>
</cp:coreProperties>
</file>